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 выполнению и оформлению КОНТРОЛЬНОЙ РАБОТЫ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по дисциплине «ЭКОНОМИКА ПЕРСОНАЛА» 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ЛЯ МАГИСТРОВ заочной формы обучения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38.04.01 ЭКОНОМИКА ОРГАНИЗАЦИИ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Контрольная работа является составным элементом учебного процесса, а также своеобразной формой самоконтроля студента и контроля со стороны преподавателя, способствует приобретению и углублению знаний магистров. </w:t>
      </w:r>
    </w:p>
    <w:p>
      <w:pPr>
        <w:pStyle w:val="Normal"/>
        <w:shd w:fill="FFFFFF" w:val="clear"/>
        <w:ind w:firstLine="72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ыполнение работы в виде письменного изложения носит творческий характер. Магистр высказывает собственную точку зрения, делает выводы. 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 выполнении контрольной работы по дисциплине возможно использование информации из работ отдельных авторов или цитирование первоисточников, но не допускается сплошное переписывани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Если в работе встречается цитирование какого-либо автора, необходимо указать ссылку на источники в списке литературы; цитата должна полностью соответствовать подлиннику, со всеми его особенностям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Помимо литературы, указанной в перечне, студент может проработать дополнительные источники информации (нормативные акты законодательства, монографии, статьи в периодических изданиях) по представленному вопросу и включить их в список литературы, указанный в конце работы. Это будет свидетельствовать о вдумчивом, объективном и творческом подходе студента к освещаемой теме изучаемой дисципли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должна быть правильно и аккуратно оформлена. Контрольную работу выполняют на листах формата А4 в объеме 15-20 листов машинописного текста. Контрольная работа содержит план, основную часть и список литературы. Все параграфы и пункты, указанные в плане, обязательно отражаются в тексте. Страницы контрольной работы обязательно нумеруются. На титульном листе (обложке) контрольной работы необходимо указать тему работы, фамилию и инициалы студента, курс, факультет, группу, в которой учится студент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- письменная работа, выполняемая по дисциплине, в рамках которой решаются конкретные задачи, либо раскрываются определенные условием вопросы с целью оценки качества усвоения обучающимися отдельных, наиболее важных разделов, тем и проблем изучаемой дисциплины, умения решать конкретные теоретические и практические задач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ающиеся заочной формы обучения в соответствии с учебным планом и программой выполняют по дисциплине «Экономика персонала» одну контрольную работу. Контрольная работа </w:t>
      </w:r>
      <w:r>
        <w:rPr>
          <w:b/>
          <w:caps/>
          <w:sz w:val="24"/>
          <w:szCs w:val="24"/>
        </w:rPr>
        <w:t>включает три  теоретических вопроса и одно практическое задание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риант задания на контрольную работу определяется согласно последним цифрам в номере зачетки, алгоритм определения номера варианта приведен в ФОС по данной дисциплин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удент выбирает вопросы контрольной работы по последней цифре номера зачетной книжки следующим образом: если последняя цифра номера зачетной книжки 2, то студент выбирает вопросы 2, 12 и 22 (по нижеприведенной таблице)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09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>
                <w:bCs/>
              </w:rPr>
            </w:pPr>
            <w:r>
              <w:rPr>
                <w:bCs/>
              </w:rPr>
              <w:t>Последняя цифра номера зачетной книжк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>
                <w:bCs/>
              </w:rPr>
            </w:pPr>
            <w:r>
              <w:rPr>
                <w:bCs/>
              </w:rPr>
              <w:t>Номера вопросов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1, 11, 21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2, 12, 22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3, 13, 33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4, 14, 24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5, 15, 25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6, 16, 26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7, 17, 27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8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8, 18, 28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9, 19, 29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both"/>
              <w:rPr/>
            </w:pPr>
            <w:r>
              <w:rPr/>
              <w:t>10, 20, 30</w:t>
            </w:r>
          </w:p>
        </w:tc>
      </w:tr>
    </w:tbl>
    <w:p>
      <w:pPr>
        <w:pStyle w:val="Normal"/>
        <w:widowControl/>
        <w:ind w:firstLine="720"/>
        <w:jc w:val="both"/>
        <w:rPr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Тематика теоретической части контрольных работ </w:t>
      </w:r>
    </w:p>
    <w:p>
      <w:pPr>
        <w:pStyle w:val="Normal"/>
        <w:widowControl/>
        <w:ind w:firstLine="72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Развитие труда и деловой предприимчивости. Человек как личность и как работник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Особенности управления трудом в различные исторические эпох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 Зависимость методов управления трудом от технологических уклад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 Зависимость методов управления трудом от системы отношений собственност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 Развитие теорий управления трудом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 Возникновение теорий управления персоналом на рубеже XIX-XX  век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 Классические теории управления персоналом (Ф. Тейлор, Г. Эмерсон, М. Вебер, Г. Форд, А.К. Гастев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 Теории человеческих отношений (Э. Мэйо, Р. Ликарт, Р. Блейк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 Возникновение теории человеческих ресурсов (А. Маслоу, Ф. Герцберг, Д. Макгрегор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 Постиндустриальная трансформация общества и изменение роли работника в производственном процесс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 Современная трансформация философии управления персонал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 Концепции управления персоналом в организации как конкретизация философии управления персоналом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   Система методов управления персоналом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  Современные особенности  структуры управления персоналом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.  Функции HR-руководителя в организац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 Функции HR-менеджер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 Зарубежный опыт организации службы управления HR-ресурсам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8.  Российская практика организации службы управления персонал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9.  Опыт управления HR-ресурсами в Южном федеральном округе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.  Опыт управления HR-ресурсами в Ростовской област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.  Аутсорсинг и аутстаффинг персонал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.  Рекрутинг в современной системе набора персонал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3.  Хедхантинг в современной системе подбора персонал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4.  Лизинг персонал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.  Концепция непрерывного образования в системе развития человеческих ресурс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6.  Коучинг в современной системе  HR-менеджмент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7.  Современные проблемы преодоления дискриминации в трудовых отношениях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8.  Современные проблемы правового регулирования трудовых отношений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9.  Повышение эффективности управления HR-ресурсами как стратегическое направление развития человеческого капитала общества и организац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0. Развитие человеческих ресурсов как ключевой фактор конкурентной борьбы современных социально-экономических систе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smallCaps/>
          <w:sz w:val="24"/>
          <w:szCs w:val="24"/>
        </w:rPr>
        <w:t>Практическая часть контрольных работ для всех вариантов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b/>
          <w:smallCaps/>
          <w:sz w:val="24"/>
          <w:szCs w:val="24"/>
        </w:rPr>
        <w:t>Исследование практики повышения производительности и эффективности труда в отечественных компаниях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 контрольной работы: найти и описать не менее 2 проектов в области повышения производительности и эффективности труда в отечественных компаниях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Структура изложения материал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описания проектов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звание компании, краткая характеристика;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исать ключевую идею - что было сделано и как: описание проекта, программы, плана, механизмов, инструментов, конкретного мероприятия, изменивших состояние производительности и эффективности труд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едставить полученные результаты - как изменились показатели производительности труда, эффективности труда, фонда рабочего времени, затрат на персонал, рентабельности затрат на персонал и др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контрольной работе: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Любой объемный материал: слайды презентации, положения, регламенты, нормативы, скрины программных продуктов и т.д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для сбора информации Источниками для описания проектов могут быть любая доступная информация: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меры своей компании и компаний знакомых;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журналы, конференции, семинары, опыт компаний, консалтинговые компании (презентация таких компаний на портале) и др.;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айты компаний;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левидение;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тернет,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социальные сет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Выполняя контрольную работу, необходимо показать умение правильно, коротко и четко излагать усвоенный материал. В процессе подготовки к выполнению контрольной работы следует изучить рекомендованную литературу, а также новые публикации в области экономики персонала в периодической печати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писании ответов на вопросы желательно приводить цитаты, статистические данные, графики и диаграммы, которые должны иметь ссылки на информационный источник (фамилия, инициалы автора, название цитируемого источника, том, часть, выпуск, издательство, год, страница). 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контрольной работы следует творчески подходить к имеющейся информации, уметь выразить свое мнение по исследуемому вопрос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должна быть аккуратно оформлена (формат А4, машинописный текст, размер левого поля 20 мм, правого – 10 мм, верхнего – 20 мм, нижнего – 20 мм, отступ красной строки 1,5, межстрочный интервал 1,5, шрифт 14, Times New Roman), иметь нумерацию страниц и список использованных источников, в котором указываются все использованные обучающимся источники (в том числе источники сети Интернет), расположенные в алфавитном порядке и пронумерованны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ставить поля для замечаний рецензента. Если содержание контрольной работы отвечает предъявляемым требованиям (требования к контрольной работы изложены в ФОС по данной дисциплине), она допускается к защите. При неудовлетворительном выполнении контрольной работы она возвращается обучающемуся на доработк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одаватель пишет рецензию на контрольную работу, указывая основные замечания, которые обучающийся должен учесть при подготовке и сдаче зачета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В день проведения зачета до того, как обучающийся приступит непосредственно к сдаче зачета, по контрольной работе проводится устный опрос -  защита контрольной работы. Обучающийся должен кратко изложить материал, составляющий содержание теоретического вопроса и объяснить порядок решения заданий. После успешной защиты работы  обучающийся приступает к сдаче зачета по курсу. 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Рекомендуемая литература</w:t>
      </w:r>
    </w:p>
    <w:p>
      <w:pPr>
        <w:pStyle w:val="Normal"/>
        <w:widowControl/>
        <w:ind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ерасимов Б. Н. Методологические инструменты исследования и оценки эффективности процесса управления персоналом организации // Международный журнал гуманитарных и естественных наук. – 2018. – № 2. – С. 160–169. – Электронная копия доступна на сайте науч. электрон. б-ки Киберленинка. </w:t>
      </w:r>
      <w:r>
        <w:rPr>
          <w:sz w:val="24"/>
          <w:szCs w:val="24"/>
          <w:lang w:val="en-US"/>
        </w:rPr>
        <w:t>URL: https://cyberleninka.ru/article/n/metodologicheskie-instrumenty-issledovaniya-i-otsenki-effektivnosti-protsessa-upravl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Гладкий А. А. Традиционные и современные подходы к оценке эффективности управления персоналом / А. А. Гладкий, Д. И. Баракаев // Матрица научного познания : науч. электрон. журн. – 2019. – № 6. – С. 130–133. – URL: https://os-russia.com/SBORNIKI/MNP-06-2019.pdf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Горина М. С. Управление персоналом предприятия и методы оценки его эффективности // Modern Economy Success. – 2019. – № 3. – С. 15–22. – Электронная копия доступна на сайте изд-ва "Успехи современной науки". URL: http://modernscienc-org.1gb.ru/release/2019/MES_2019_3.pdf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нека, А.В.</w:t>
        <w:tab/>
        <w:t>Управление персоналом организации: учебник. -</w:t>
        <w:tab/>
        <w:t>Москва: Издательско- торговая корпорация «Дашков и К°», 2017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Кибанов А. Я., Митрофанова Е.А.</w:t>
        <w:tab/>
        <w:t>Экономика управления персоналом: Учебник.-Москва: ООО "Научно- издательский центр ИНФРА-М", 2018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ленченко К. Г. Традиционный и современный подход к оценке персонала // Гуманитарный научный журнал. – 2018. – № 1. – С. 90–102. – Электронная копия доступна на сайте науч. электрон. б-ки Киберленинка. </w:t>
      </w:r>
      <w:r>
        <w:rPr>
          <w:sz w:val="24"/>
          <w:szCs w:val="24"/>
          <w:lang w:val="en-US"/>
        </w:rPr>
        <w:t xml:space="preserve">URL: https://cyberleninka.ru/article/n/traditsionnyy-i-sovremennyy-podhod-k-otsenke-personala/viewer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ндрачук О. Е. Оценка эффективности системы управления персоналом предприятия // Вестник Алтайской академии экономики и права : [электрон. версия журн.]. – 2019. – № 1/2. – С. 55–58. – URL: https://vaael.ru/ru/article/view?id=264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знецова, В.Б., Воробьев, В.К.</w:t>
        <w:tab/>
        <w:t>Экономика управления персоналом и социология труда: учебное пособие. -</w:t>
        <w:tab/>
        <w:t>Оренбург: Оренбургский государственный университет, ЭБС АСВ, 2015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шу С. О. Анализ проблем оценки эффективности управления персоналом в организации при процедуре импортозамещения / С. О. Кушу, А. А Путинцева // Естественно-гуманитарные исследования. – 2019. – № 23 (1). – С. 48–50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Минева, О.К., Ахунжанова И.Н.</w:t>
        <w:tab/>
        <w:t>Управление  персоналом организации: технологии управления развитием персонала: учебник. -</w:t>
        <w:tab/>
        <w:t>Москва: ООО "Научно- издательский центр ИНФРА-М", 2016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роседи С. А. Подходы к оценке системы управления персоналом предприятия / С. А. Мироседи, Н. С. Савченко // Актуальные региональные вопросы экономики и управления в условиях инновационной экономики : материалы науч.-практ. конф. студ., г. Волжский, 26 февр. 2016 г. – Волгоград, 2016. – С. 106–108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купова И. Н. Оценка качества и эффективности управления предприятием и персоналом / И. Н. Новокупова, Ш. З. Мехдиев // НАУКОВЕДЕНИЕ : интернет-журнал. – 2016. – Т. 8, № 1. – URL: http://naukovedenie.ru/PDF/35EVN116.pdf https://cyberleninka.ru/article/n/otsenka-kachestva-i-effektivnosti-upravleniya-predpriyatiem-i-personalom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кадровых мероприятий на основе оценки приращения человеческого капитала организации / И. А. Александров [и др.] // Экономические науки. – 2019. – № 9 (178). – С. 44–47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Селентьева Д. О. Совершенствование системы управления персоналом организации / Д. О. Селентьева, Д. Г. Зиганшина // Международный журнал гуманитарных и естественных наук . – 2018. – № 12-1. – С. 81–86. – Электронная копия доступна на сайте науч. электрон. б-ки Киберленинка. </w:t>
      </w:r>
      <w:r>
        <w:rPr>
          <w:sz w:val="24"/>
          <w:szCs w:val="24"/>
          <w:lang w:val="en-US"/>
        </w:rPr>
        <w:t xml:space="preserve">URL: https://cyberleninka.ru/article/n/sovershenstvovanie-sistemy-upravleniya-personalom-organizatsii-1/viewer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Симикян Н. А. Оценка эффективности управления персоналом / Н. А. Симикян, О. Л. Перерва // Азимут научных исследований: экономика и управление. – 2016. – Т. 5, № 4. – С. 336–338. – Электронная копия доступна на сайте науч. электрон. б-ки Киберленинка. </w:t>
      </w:r>
      <w:r>
        <w:rPr>
          <w:sz w:val="24"/>
          <w:szCs w:val="24"/>
          <w:lang w:val="en-US"/>
        </w:rPr>
        <w:t xml:space="preserve">URL: https://cyberleninka.ru/article/n/otsenka-effektivnosti-upravleniya-personalom-1/viewer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ролова М. В. Критерии оценки эффективности управления кросс-функциональными командами / М. В. Фролова, С. А. Ишкильдина // Экономические науки. – 2016. – № 3 (136). – С. 38–41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барова Ю. А. Подходы к оценке эффективности управления персоналом // Материалы конференций ГНИИ "Нацразвитие". Февраль 2018 : сб. избр. ст. Междунар. науч. конф. – Красноярск, 2018. – С. 94–96. – Электронная копия доступна на сайте науч. электрон. б-ки eLibrary. URL: https://elibrary.ru/item.asp?id=35201082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дасевич Н. Р. К вопросу оценки результативности управления персоналом в организации / Н. Р. Хадасевич, Е. В. Семенюк // Управление экономическими системами : электрон. науч. журн. – 2018. – № 1 (107). – С. 18. – URL: http://uecs.ru/marketing/item/4750-2018-01-22-06-11-48?pop=1&amp;tmpl=component&amp;print=1 </w:t>
      </w:r>
    </w:p>
    <w:p>
      <w:pPr>
        <w:pStyle w:val="Normal"/>
        <w:widowControl/>
        <w:ind w:left="357" w:firstLine="351"/>
        <w:jc w:val="both"/>
        <w:rPr>
          <w:sz w:val="24"/>
          <w:szCs w:val="24"/>
        </w:rPr>
      </w:pPr>
      <w:r>
        <w:rPr>
          <w:sz w:val="24"/>
          <w:szCs w:val="24"/>
        </w:rPr>
        <w:t>Вы можете воспользоваться для самостоятельного поиска следующими ресурсами в сети Интернет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чная электронная библиотека eLibrary, Научная электронная библиотека КиберЛенинка.</w:t>
      </w:r>
      <w:r>
        <w:br w:type="page"/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40" w:after="40"/>
        <w:ind w:left="426" w:hanging="0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048375" cy="548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048375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charset w:val="00"/>
    <w:family w:val="auto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widowControl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b/>
      <w:bCs/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8"/>
        <w:tab w:val="left" w:pos="3375" w:leader="none"/>
      </w:tabs>
      <w:suppressAutoHyphens w:val="true"/>
      <w:spacing w:lineRule="auto" w:line="336"/>
      <w:ind w:left="3375" w:hanging="36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outlineLvl w:val="4"/>
    </w:pPr>
    <w:rPr>
      <w:rFonts w:ascii="Arial" w:hAnsi="Arial" w:cs="Arial"/>
      <w:b/>
      <w:bCs/>
      <w:color w:val="003399"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color w:val="003399"/>
      <w:sz w:val="18"/>
      <w:szCs w:val="1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Красная строка Знак"/>
    <w:qFormat/>
    <w:rPr>
      <w:rFonts w:ascii="Times New Roman" w:hAnsi="Times New Roman" w:eastAsia="Times New Roman" w:cs="Times New Roman"/>
      <w:bCs w:val="false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Верхний колонтитул Знак1"/>
    <w:qFormat/>
    <w:rPr>
      <w:rFonts w:ascii="Calibri" w:hAnsi="Calibri" w:eastAsia="Calibri" w:cs="Times New Roman"/>
    </w:rPr>
  </w:style>
  <w:style w:type="character" w:styleId="13">
    <w:name w:val="Нижний колонтитул Знак1"/>
    <w:qFormat/>
    <w:rPr>
      <w:rFonts w:ascii="Calibri" w:hAnsi="Calibri" w:eastAsia="Calibri" w:cs="Times New Roman"/>
    </w:rPr>
  </w:style>
  <w:style w:type="character" w:styleId="14">
    <w:name w:val="Основной текст с отступом Знак1"/>
    <w:qFormat/>
    <w:rPr>
      <w:rFonts w:ascii="Arial" w:hAnsi="Arial" w:eastAsia="Times New Roman" w:cs="Arial"/>
      <w:sz w:val="28"/>
      <w:szCs w:val="20"/>
    </w:rPr>
  </w:style>
  <w:style w:type="character" w:styleId="211">
    <w:name w:val="Основной текст с отступом 2 Знак1"/>
    <w:qFormat/>
    <w:rPr>
      <w:rFonts w:ascii="Arial" w:hAnsi="Arial" w:eastAsia="Times New Roman" w:cs="Arial"/>
      <w:sz w:val="28"/>
      <w:szCs w:val="20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WW">
    <w:name w:val="WW-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Знак Знак"/>
    <w:qFormat/>
    <w:rPr>
      <w:b/>
      <w:bCs w:val="false"/>
      <w:sz w:val="28"/>
      <w:lang w:val="uk-UA" w:bidi="ar-SA"/>
    </w:rPr>
  </w:style>
  <w:style w:type="character" w:styleId="Grame">
    <w:name w:val="grame"/>
    <w:qFormat/>
    <w:rPr/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spacing w:before="0" w:after="120"/>
    </w:pPr>
    <w:rPr>
      <w:bCs/>
      <w:color w:val="000000"/>
      <w:sz w:val="24"/>
      <w:szCs w:val="24"/>
      <w:lang w:val="en-US"/>
    </w:rPr>
  </w:style>
  <w:style w:type="paragraph" w:styleId="List">
    <w:name w:val="List"/>
    <w:basedOn w:val="TextBody"/>
    <w:pPr>
      <w:spacing w:lineRule="auto" w:line="336" w:before="0" w:after="0"/>
      <w:ind w:firstLine="851"/>
      <w:jc w:val="both"/>
    </w:pPr>
    <w:rPr>
      <w:bCs w:val="false"/>
      <w:color w:val="000000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spacing w:before="0" w:after="24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19">
    <w:name w:val="Маркированный список"/>
    <w:basedOn w:val="List"/>
    <w:qFormat/>
    <w:pPr>
      <w:numPr>
        <w:ilvl w:val="0"/>
        <w:numId w:val="3"/>
      </w:numPr>
      <w:tabs>
        <w:tab w:val="clear" w:pos="708"/>
        <w:tab w:val="left" w:pos="0" w:leader="none"/>
        <w:tab w:val="left" w:pos="720" w:leader="none"/>
      </w:tabs>
      <w:spacing w:lineRule="auto" w:line="360"/>
      <w:ind w:left="0" w:firstLine="720"/>
    </w:pPr>
    <w:rPr>
      <w:sz w:val="24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overflowPunct w:val="false"/>
      <w:autoSpaceDE w:val="false"/>
      <w:spacing w:lineRule="auto" w:line="360"/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uto" w:line="360"/>
      <w:ind w:firstLine="1418"/>
      <w:jc w:val="both"/>
    </w:pPr>
    <w:rPr>
      <w:rFonts w:ascii="Arial" w:hAnsi="Arial" w:cs="Arial"/>
      <w:sz w:val="28"/>
      <w:lang w:val="en-US"/>
    </w:rPr>
  </w:style>
  <w:style w:type="paragraph" w:styleId="Style20">
    <w:name w:val="Красная строка"/>
    <w:basedOn w:val="TextBody"/>
    <w:qFormat/>
    <w:pPr/>
    <w:rPr>
      <w:bCs w:val="false"/>
      <w:lang w:val="en-US"/>
    </w:rPr>
  </w:style>
  <w:style w:type="paragraph" w:styleId="24">
    <w:name w:val="Основной текст 2"/>
    <w:basedOn w:val="Normal"/>
    <w:qFormat/>
    <w:pPr>
      <w:widowControl/>
      <w:jc w:val="both"/>
    </w:pPr>
    <w:rPr>
      <w:sz w:val="24"/>
      <w:lang w:val="en-US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widowControl/>
      <w:overflowPunct w:val="false"/>
      <w:autoSpaceDE w:val="false"/>
      <w:spacing w:lineRule="auto" w:line="360"/>
      <w:ind w:firstLine="708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142" w:leader="none"/>
      </w:tabs>
      <w:spacing w:lineRule="auto" w:line="360" w:before="280" w:after="280"/>
      <w:ind w:left="567" w:right="567" w:hanging="0"/>
      <w:jc w:val="center"/>
    </w:pPr>
    <w:rPr>
      <w:sz w:val="28"/>
    </w:rPr>
  </w:style>
  <w:style w:type="paragraph" w:styleId="Style22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Style23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widowControl/>
      <w:spacing w:before="240" w:after="120"/>
      <w:jc w:val="both"/>
    </w:pPr>
    <w:rPr>
      <w:rFonts w:ascii="Arial" w:hAnsi="Arial" w:eastAsia="HG Mincho Light J" w:cs="Arial"/>
      <w:sz w:val="28"/>
    </w:rPr>
  </w:style>
  <w:style w:type="paragraph" w:styleId="Style2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6">
    <w:name w:val="Содержимое таблицы"/>
    <w:basedOn w:val="TextBody"/>
    <w:qFormat/>
    <w:pPr>
      <w:suppressLineNumbers/>
      <w:spacing w:lineRule="auto" w:line="336" w:before="0" w:after="0"/>
      <w:ind w:firstLine="851"/>
      <w:jc w:val="both"/>
    </w:pPr>
    <w:rPr>
      <w:bCs w:val="false"/>
      <w:color w:val="000000"/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i/>
    </w:rPr>
  </w:style>
  <w:style w:type="paragraph" w:styleId="Style28">
    <w:name w:val="Надпись"/>
    <w:basedOn w:val="Normal"/>
    <w:qFormat/>
    <w:pPr>
      <w:widowControl/>
      <w:suppressLineNumbers/>
      <w:spacing w:before="120" w:after="120"/>
      <w:jc w:val="both"/>
    </w:pPr>
    <w:rPr>
      <w:i/>
    </w:rPr>
  </w:style>
  <w:style w:type="paragraph" w:styleId="Style29">
    <w:name w:val="Оглавление"/>
    <w:basedOn w:val="Normal"/>
    <w:qFormat/>
    <w:pPr>
      <w:widowControl/>
      <w:suppressLineNumbers/>
      <w:jc w:val="both"/>
    </w:pPr>
    <w:rPr>
      <w:sz w:val="28"/>
    </w:rPr>
  </w:style>
  <w:style w:type="paragraph" w:styleId="WW1">
    <w:name w:val="WW-Название объекта"/>
    <w:basedOn w:val="Normal"/>
    <w:next w:val="Normal"/>
    <w:qFormat/>
    <w:pPr>
      <w:widowControl/>
      <w:suppressAutoHyphens w:val="true"/>
      <w:spacing w:lineRule="auto" w:line="336"/>
      <w:jc w:val="center"/>
    </w:pPr>
    <w:rPr>
      <w:sz w:val="28"/>
      <w:lang w:val="uk-UA"/>
    </w:rPr>
  </w:style>
  <w:style w:type="paragraph" w:styleId="Style30">
    <w:name w:val="Переменные"/>
    <w:basedOn w:val="TextBody"/>
    <w:qFormat/>
    <w:pPr>
      <w:tabs>
        <w:tab w:val="clear" w:pos="708"/>
        <w:tab w:val="left" w:pos="964" w:leader="none"/>
      </w:tabs>
      <w:spacing w:lineRule="auto" w:line="336" w:before="0" w:after="0"/>
      <w:ind w:left="482" w:hanging="482"/>
      <w:jc w:val="both"/>
    </w:pPr>
    <w:rPr>
      <w:bCs w:val="false"/>
      <w:color w:val="000000"/>
      <w:sz w:val="28"/>
      <w:szCs w:val="20"/>
    </w:rPr>
  </w:style>
  <w:style w:type="paragraph" w:styleId="WW2">
    <w:name w:val="WW-Схема документа"/>
    <w:basedOn w:val="Normal"/>
    <w:qFormat/>
    <w:pPr>
      <w:widowControl/>
      <w:shd w:fill="000080" w:val="clear"/>
      <w:jc w:val="both"/>
    </w:pPr>
    <w:rPr>
      <w:sz w:val="24"/>
    </w:rPr>
  </w:style>
  <w:style w:type="paragraph" w:styleId="Style3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bCs w:val="false"/>
      <w:color w:val="000000"/>
      <w:sz w:val="28"/>
      <w:szCs w:val="20"/>
    </w:rPr>
  </w:style>
  <w:style w:type="paragraph" w:styleId="Style3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3">
    <w:name w:val="WW-Текст примечания"/>
    <w:basedOn w:val="Normal"/>
    <w:qFormat/>
    <w:pPr>
      <w:widowControl/>
      <w:jc w:val="both"/>
    </w:pPr>
    <w:rPr>
      <w:rFonts w:ascii="Journal" w:hAnsi="Journal" w:cs="Journal"/>
      <w:sz w:val="24"/>
    </w:rPr>
  </w:style>
  <w:style w:type="paragraph" w:styleId="16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 таблицы Знак"/>
    <w:basedOn w:val="Normal"/>
    <w:qFormat/>
    <w:pPr>
      <w:widowControl/>
      <w:spacing w:before="60" w:after="60"/>
      <w:ind w:left="-28" w:hanging="6"/>
      <w:jc w:val="center"/>
    </w:pPr>
    <w:rPr>
      <w:rFonts w:ascii="Verdana" w:hAnsi="Verdana" w:cs="Verdana"/>
      <w:sz w:val="16"/>
      <w:szCs w:val="24"/>
    </w:rPr>
  </w:style>
  <w:style w:type="paragraph" w:styleId="Ntext">
    <w:name w:val="ntext"/>
    <w:basedOn w:val="Normal"/>
    <w:qFormat/>
    <w:pPr>
      <w:widowControl/>
      <w:spacing w:before="0" w:after="80"/>
      <w:jc w:val="both"/>
    </w:pPr>
    <w:rPr>
      <w:color w:val="27496E"/>
      <w:sz w:val="24"/>
      <w:szCs w:val="24"/>
    </w:rPr>
  </w:style>
  <w:style w:type="paragraph" w:styleId="26">
    <w:name w:val="Табл_з2"/>
    <w:basedOn w:val="Normal"/>
    <w:qFormat/>
    <w:pPr>
      <w:widowControl/>
      <w:snapToGrid w:val="false"/>
      <w:spacing w:before="120" w:after="60"/>
      <w:jc w:val="center"/>
    </w:pPr>
    <w:rPr>
      <w:rFonts w:ascii="TimesET;Times New Roman" w:hAnsi="TimesET;Times New Roman" w:cs="TimesET;Times New Roman"/>
      <w:b/>
      <w:sz w:val="18"/>
    </w:rPr>
  </w:style>
  <w:style w:type="paragraph" w:styleId="Style34">
    <w:name w:val="Таблица"/>
    <w:basedOn w:val="Normal"/>
    <w:qFormat/>
    <w:pPr>
      <w:widowControl/>
      <w:spacing w:before="10" w:after="10"/>
    </w:pPr>
    <w:rPr>
      <w:rFonts w:ascii="HelvDL;Times New Roman" w:hAnsi="HelvDL;Times New Roman" w:cs="Arial"/>
      <w:sz w:val="14"/>
      <w:szCs w:val="16"/>
    </w:rPr>
  </w:style>
  <w:style w:type="paragraph" w:styleId="Style35">
    <w:name w:val="перечисление &quot;-&quot;"/>
    <w:basedOn w:val="Normal"/>
    <w:qFormat/>
    <w:pPr>
      <w:widowControl/>
      <w:overflowPunct w:val="false"/>
      <w:autoSpaceDE w:val="false"/>
      <w:spacing w:lineRule="auto" w:line="360"/>
      <w:ind w:left="851" w:hanging="284"/>
      <w:jc w:val="both"/>
    </w:pPr>
    <w:rPr>
      <w:sz w:val="24"/>
    </w:rPr>
  </w:style>
  <w:style w:type="paragraph" w:styleId="Style36">
    <w:name w:val="Цитаты"/>
    <w:basedOn w:val="Normal"/>
    <w:qFormat/>
    <w:pPr>
      <w:widowControl/>
      <w:snapToGrid w:val="false"/>
      <w:spacing w:before="100" w:after="100"/>
      <w:ind w:left="360" w:right="360" w:hanging="0"/>
    </w:pPr>
    <w:rPr>
      <w:sz w:val="24"/>
    </w:rPr>
  </w:style>
  <w:style w:type="paragraph" w:styleId="Style301">
    <w:name w:val="Style30"/>
    <w:basedOn w:val="Normal"/>
    <w:qFormat/>
    <w:pPr>
      <w:autoSpaceDE w:val="false"/>
      <w:spacing w:lineRule="exact" w:line="487"/>
      <w:ind w:firstLine="547"/>
      <w:jc w:val="both"/>
    </w:pPr>
    <w:rPr>
      <w:sz w:val="24"/>
      <w:szCs w:val="24"/>
    </w:rPr>
  </w:style>
  <w:style w:type="paragraph" w:styleId="Style37">
    <w:name w:val="Название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3:07:00Z</dcterms:created>
  <dc:creator>м.видео</dc:creator>
  <dc:description/>
  <cp:keywords/>
  <dc:language>en-US</dc:language>
  <cp:lastModifiedBy>Admin</cp:lastModifiedBy>
  <dcterms:modified xsi:type="dcterms:W3CDTF">2025-06-25T08:57:00Z</dcterms:modified>
  <cp:revision>5</cp:revision>
  <dc:subject/>
  <dc:title/>
</cp:coreProperties>
</file>